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acher’s Name: Wagner/Doody </w:t>
        <w:tab/>
        <w:tab/>
        <w:t xml:space="preserve">School: Middle </w:t>
        <w:tab/>
        <w:tab/>
        <w:t>Grade Level/Course 7/Math              Year: 2011/2012</w:t>
        <w:br/>
        <w:t>Curriculum Map</w:t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2205"/>
        <w:gridCol w:w="2160"/>
        <w:gridCol w:w="5400"/>
        <w:gridCol w:w="3105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Septemb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October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November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December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Unit Title/Theme 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ntege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lgebra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umber Theory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ational and Irrational Numbers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ecimals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umber Theory 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Performance Indicator 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N.1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N.1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A.1,  7.A.4,   7.A.5,  7.A.6,  7.N.1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 xml:space="preserve">7.N.1 – 7.N.10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N.14 – 7.N.18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5.N.8, 5.N.23,  5.N.26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ontent (include specific vocabulary) 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Ordering and Identifying Integer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Opposite Integer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bsolute value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dding Integer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ubtract Integer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00FFF4" w:val="clear"/>
              </w:rPr>
              <w:t xml:space="preserve">Multiply Integer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ivide Intege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ormulas &amp; Variable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EMDAS (Order of Operation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ormula, variable substitution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riting Expression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riting Equation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lve 1-Step Equation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lve 2-Step Equation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rite Inequalities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lve and Graph Inequalities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umber Propertie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visibility Rule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ime Factorization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reatest Common Factor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Least Common Multiple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cientific Notation of Large and Small Number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ultiplying Exponents with the same base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viding Exponents with the same base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Zero and Negative Exponent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erfect Square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Estimating Square Root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lassifying Real #’s, Rational #’s and Irrational #’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Ordering and Comparing Rational and Irrational #’s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Ordering Rational and Irrational Numbers on a number line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dd decimals and fractions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ubtract decimals and fractions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ultiply decimals and fractions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vide Decimals and fractions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dd, subtract, Multiply, and divide decimals and fractions with positives and negatives 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kills 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determine absolute value of numbers</w:t>
              <w:br/>
              <w:t>- add, integers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compare and order integers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subtract, multiply, and divide integers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evaluate expressions involving integer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</w:t>
            </w:r>
            <w:r>
              <w:rPr>
                <w:rStyle w:val="Emphasis"/>
                <w:rFonts w:cs="Arial Narrow" w:ascii="Arial Narrow" w:hAnsi="Arial Narrow"/>
                <w:color w:val="000000"/>
                <w:sz w:val="16"/>
                <w:szCs w:val="16"/>
                <w:u w:val="single"/>
              </w:rPr>
              <w:t>review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variables, writing expressions using key words</w:t>
              <w:br/>
              <w:t>- solve and check 1 and 2 step equations using inverse operations</w:t>
              <w:br/>
              <w:t>- , identity elements for addition &amp; multiplication)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apply the rules for order of operations (PEMDAS) to solve problems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understand &amp; solve problems involving positive exponents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solving word problems using algebraic equations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understand the properties (commutative, associative, distributive, additive &amp; multiplicative inverse</w:t>
              <w:br/>
              <w:t>- express numbers in scientific notation (using both positive and negative exponents)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compare and order rational and irrational #’s on and off of a number line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color w:val="000000"/>
                <w:sz w:val="16"/>
                <w:szCs w:val="16"/>
              </w:rPr>
              <w:t>review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the rules of divisibility for 2, 3, 5, 6, 9, and 10</w:t>
              <w:br/>
              <w:t>- identify and apply the rules of divisibility for 4 and 8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identify prime and composite numbers</w:t>
              <w:br/>
              <w:t>- identify the prime factorization, and greatest common factor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find the lcm and gcf of 2 or more numbers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Times New (W1)" w:ascii="Arial Narrow" w:hAnsi="Arial Narrow"/>
                <w:color w:val="000000"/>
                <w:sz w:val="16"/>
                <w:szCs w:val="16"/>
              </w:rPr>
              <w:t>- express negative exponents (with a base of 10) as decimals and fractions</w:t>
              <w:br/>
              <w:t xml:space="preserve">- recognize and state the square root of a perfect square up to 225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(W1)" w:ascii="Arial Narrow" w:hAnsi="Arial Narrow"/>
                <w:color w:val="000000"/>
                <w:sz w:val="16"/>
                <w:szCs w:val="16"/>
              </w:rPr>
              <w:t>determine the square root of non-perfect squares using a calculator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Times New (W1)" w:ascii="Arial Narrow" w:hAnsi="Arial Narrow"/>
                <w:color w:val="000000"/>
                <w:sz w:val="16"/>
                <w:szCs w:val="16"/>
              </w:rPr>
              <w:t>- classify irrational numbers as non-repeating or non-terminating decimals</w:t>
              <w:br/>
              <w:t xml:space="preserve">- approximate square roots by identifying the 2 whole numbers it falls between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Times New (W1)" w:ascii="Arial Narrow" w:hAnsi="Arial Narrow"/>
                <w:sz w:val="16"/>
                <w:szCs w:val="16"/>
              </w:rPr>
              <w:t>- distinguish between subsets of real numbers (counting, natural</w:t>
              <w:br/>
              <w:t xml:space="preserve">- #’s, whole #’s, integers, rational &amp; irrational numbers)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Times New (W1)" w:ascii="Arial Narrow" w:hAnsi="Arial Narrow"/>
                <w:color w:val="000000"/>
                <w:sz w:val="16"/>
                <w:szCs w:val="16"/>
              </w:rPr>
              <w:t>- recognize the difference between rational and irrational #’s (ex. Explore different approximations of PI)</w:t>
              <w:br/>
              <w:t xml:space="preserve">- place rational &amp; irrational #’s on a number line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-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(W1)" w:ascii="Arial Narrow" w:hAnsi="Arial Narrow"/>
                <w:color w:val="000000"/>
                <w:sz w:val="16"/>
                <w:szCs w:val="16"/>
              </w:rPr>
              <w:t>develop the rules for multiplying &amp; dividing exponents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</w:t>
            </w:r>
            <w:r>
              <w:rPr>
                <w:rStyle w:val="Emphasis"/>
                <w:rFonts w:cs="Arial Narrow" w:ascii="Arial Narrow" w:hAnsi="Arial Narrow"/>
                <w:color w:val="000000"/>
                <w:sz w:val="16"/>
                <w:szCs w:val="16"/>
                <w:u w:val="single"/>
              </w:rPr>
              <w:t>review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the procedures for adding, subtracting, multiplying, and dividing decimals and fractions</w:t>
              <w:br/>
              <w:t xml:space="preserve">- solve word problems involving (+, -, x,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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) decimals and fractions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perform operations with positive and negative decimals and fractions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ssessments 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nit Tests/Quizzes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lasswork /Homewor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nit Tests/Quizzes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lasswork /Homework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nit Tests/Quizz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lasswork /Homework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nit Tests/Quizzes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lasswork /Homework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0" w:name="Curriculum_Map"/>
      <w:bookmarkStart w:id="1" w:name="Curriculum_Map"/>
      <w:bookmarkEnd w:id="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2870"/>
        <w:gridCol w:w="4500"/>
        <w:gridCol w:w="3050"/>
        <w:gridCol w:w="2755"/>
      </w:tblGrid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January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February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March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April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Unit Title/Theme 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tatisitics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onversion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Geometry 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Probability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gebra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Ratio/Proportion 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Performance Indicator 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S.1 – 7.S.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M.2 – 7.M.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M.9,  7.M.12,  7.M.1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G.1 – 7.G.9, 7.M.11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S.8 – 7.S.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A.4, 7.A.7, 7.A.8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7.M.1, 7.M.5, 7.M.6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6.A.5, 6.G.1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ontent (include specific vocabulary) 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Mean, Median, Mode and Rang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Frequency Table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Interpret graph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Identify and Collect data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Misleading graph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Double Bar and Double Line Graph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ircle Graph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nn Diagrams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ustomary Conversion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Metric Conversion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rea and Perimete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gebra with Area and Perimete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lassify Triangles and Quadrilateral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Idenitify parts of right triangle (legs, hypotenuse)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Use PythagoreanTheorem to determine length of missing sid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Use Pythagorean Theorem to determine if 3 sides form a right triangl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2-D and 3-D figure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urface Area of Prisms and Cylinder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olume of Prisms and Cylinder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timating Surface Area 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Probability, Tree Diagrams and counting principle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Probability of Independent Event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Probability of Dependant Event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xperimental and Theoretical Probability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olve and Check 1 and 2 step fraction, decimal and integer equation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bine Like Terms (define polynomial, monomial, binomial &amp; trinomial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ve equations by</w:t>
              <w:br/>
              <w:t>combining like term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pply the distributive</w:t>
              <w:br/>
              <w:t>propert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ve equations by applying the</w:t>
              <w:br/>
              <w:t>distributive propert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ve equations with</w:t>
              <w:br/>
              <w:t>variables on both sides</w:t>
              <w:br/>
              <w:t xml:space="preserve">of the equal sign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reate a graph given data in a tabl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Identify a pattern to represent data in a tabl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ake a and graph a line given an equation.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Ratios, rates and unit rat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heck validity of a propor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olve a propor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et up and solve word problems using propor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cale Drawing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imilar Figures 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kills 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 - identify &amp; collect data using a variety of methods</w:t>
              <w:br/>
              <w:t>- display data in a circle graph</w:t>
              <w:br/>
              <w:t>- draw central angles in a circle using a protractor</w:t>
              <w:br/>
              <w:t>- convert raw data into double line &amp; bar graphs</w:t>
              <w:br/>
              <w:t>- calculate the range for a given set of data</w:t>
              <w:br/>
              <w:t>- identify and select an appropriate measure of central tendency (mean, median, mode, range)</w:t>
              <w:br/>
              <w:t xml:space="preserve">- read &amp; interpret data represented graphically (pictograph, bar, line, circle, double bar, histogram) </w:t>
              <w:br/>
              <w:t>- identify &amp; explain misleading statistics &amp; graphs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- convert capacities &amp; volume within given systems </w:t>
              <w:br/>
              <w:t>- identify customary &amp; metric units of mass</w:t>
              <w:br/>
              <w:t>- convert mass within a given system</w:t>
              <w:br/>
              <w:t>- determine the tool &amp; technique to measure mass</w:t>
              <w:br/>
              <w:t xml:space="preserve">- determine personal references for customary &amp; metric units of mass </w:t>
              <w:br/>
              <w:t xml:space="preserve">- justify the reasonableness of the mass of an object </w:t>
              <w:br/>
              <w:t>- - area and perimeter of squares, rectangles, parallelograms, triangles, and trapezoids, and circles (area and circumference)</w:t>
              <w:br/>
              <w:t>- calculate the radius or the diameter when given the area or circumference.</w:t>
              <w:br/>
              <w:t>- Calculate the volume of cylinders &amp; prisms given the formula using a  calculator</w:t>
              <w:br/>
              <w:t>- Identify the bases of 3D shapes (nets)</w:t>
              <w:br/>
              <w:t>- Determine the SA of prisms and cylinders using calculators and a variety of methods (nets)</w:t>
              <w:br/>
              <w:t>- Find the missing angle when given angles of a quadrilateral</w:t>
              <w:br/>
              <w:t>- use a protractor to measure and construct angles</w:t>
              <w:br/>
              <w:t>- classify polygons by their sides and angles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br/>
              <w:t>- add &amp; subtract monomials with exponents of 1</w:t>
              <w:br/>
              <w:t>- identify polynomials</w:t>
              <w:br/>
              <w:t>- solve and check multi-step equations (combine like terms, variables on both sides, applying the distributive property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 write ratio three ways and proportions as fractions</w:t>
              <w:br/>
              <w:t>- use ratio, rates, unit rates and proportions to compare and contrast sets of data</w:t>
              <w:br/>
              <w:t>- calculate distance using a map scale</w:t>
              <w:br/>
              <w:t>- calculate unit price using proportions</w:t>
              <w:br/>
              <w:t xml:space="preserve">- compare unit prices </w:t>
              <w:br/>
              <w:t>- make scale drawings</w:t>
              <w:br/>
              <w:t>- solve proportions by using equivalent fractions and cross products</w:t>
              <w:br/>
              <w:t>- determine if two figures are similar by setting up and solving proportions</w:t>
              <w:br/>
              <w:t>- use proportions to solve word problems involving scales, maps, and recipes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ssessments 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t Tests/Quizz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lasswork/Homework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Unit Tests/Quizzes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lasswork /Homework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t Tests/Quizzes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lasswork/Homework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t Tests/Quizzes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lasswork /Homework</w:t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140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8"/>
        <w:gridCol w:w="9158"/>
        <w:gridCol w:w="2257"/>
        <w:gridCol w:w="80"/>
        <w:gridCol w:w="95"/>
      </w:tblGrid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1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May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June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Unit Title/Theme </w:t>
            </w:r>
          </w:p>
        </w:tc>
        <w:tc>
          <w:tcPr>
            <w:tcW w:w="915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Geometry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cent Applications (basic tax, tip, discount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 Review for Final Exa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erformance Indicators </w:t>
            </w:r>
          </w:p>
        </w:tc>
        <w:tc>
          <w:tcPr>
            <w:tcW w:w="91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8.G.1 – 8.G.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8.N.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Content (include specific vocabulary) </w:t>
            </w:r>
          </w:p>
        </w:tc>
        <w:tc>
          <w:tcPr>
            <w:tcW w:w="9158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lassify complementary and supplementary angles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lassify Lines and Angles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Find angle measures with relationships (complementary, supplementary, vertical, angles in a triangle, adjacent)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Angle relationships when 2 parallel lines are cut by a transversal (alt interior, alt exterior, vertical, supplementary, corresponding)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proportions to calculate the missing part in a percent application problem (%, part or total)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ply percents to calculate tax, sale price and gratuities.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eview for Final Exam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Skills </w:t>
            </w:r>
          </w:p>
        </w:tc>
        <w:tc>
          <w:tcPr>
            <w:tcW w:w="91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- identify &amp; apply angle relationships to find missing angles (vertical, corresponding, alternat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terior, alternate exterior, supplementary, &amp; complementary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 Use proportions to calculate tax, gratuities and discount.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Assessments </w:t>
            </w:r>
          </w:p>
        </w:tc>
        <w:tc>
          <w:tcPr>
            <w:tcW w:w="9158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Unit Test/Quizzes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lasswork/Homework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Unit Tests/Quizzes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eacher observations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tudent response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lasswork/Homework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39:00Z</dcterms:created>
  <dc:creator>Teacher</dc:creator>
  <dc:description/>
  <cp:keywords/>
  <dc:language>en-US</dc:language>
  <cp:lastModifiedBy>Teacher</cp:lastModifiedBy>
  <cp:lastPrinted>2010-06-25T10:40:00Z</cp:lastPrinted>
  <dcterms:modified xsi:type="dcterms:W3CDTF">2011-09-01T14:39:00Z</dcterms:modified>
  <cp:revision>2</cp:revision>
  <dc:subject/>
  <dc:title>Teacher’s Name McLaughlin/Wagner/Doody School Middle Grade Level/Course 7/Math 10/11 Year </dc:title>
</cp:coreProperties>
</file>